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731520" cy="701675"/>
            <wp:effectExtent l="0" t="0" r="0" b="0"/>
            <wp:wrapNone/>
            <wp:docPr id="1" name="st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" t="-202" r="-1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hweizerische Technische Fachschule</w:t>
      </w:r>
    </w:p>
    <w:p>
      <w:pPr>
        <w:pStyle w:val="Normal"/>
        <w:jc w:val="right"/>
        <w:rPr/>
      </w:pPr>
      <w:r>
        <w:rPr/>
        <w:t>Schlosstalstrasse 139</w:t>
      </w:r>
    </w:p>
    <w:p>
      <w:pPr>
        <w:pStyle w:val="Normal"/>
        <w:jc w:val="right"/>
        <w:rPr/>
      </w:pPr>
      <w:r>
        <w:rPr/>
        <w:t>8408 Winterthu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72"/>
        </w:rPr>
      </w:pPr>
      <w:r>
        <w:rPr>
          <w:sz w:val="72"/>
        </w:rPr>
        <w:t>Diplomarbeit UniCAM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165</wp:posOffset>
                </wp:positionH>
                <wp:positionV relativeFrom="paragraph">
                  <wp:posOffset>146050</wp:posOffset>
                </wp:positionV>
                <wp:extent cx="13487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pBdr>
                                <w:top w:val="single" w:sz="24" w:space="1" w:color="808080"/>
                              </w:pBdr>
                              <w:rPr>
                                <w:rFonts w:ascii="Eras Bold ITC;Copperplate Gothic Light" w:hAnsi="Eras Bold ITC;Copperplate Gothic Light" w:cs="Eras Bold ITC;Copperplate Gothic Light"/>
                                <w:sz w:val="30"/>
                              </w:rPr>
                            </w:pPr>
                            <w:r>
                              <w:rPr>
                                <w:rFonts w:cs="Eras Bold ITC;Copperplate Gothic Light" w:ascii="Eras Bold ITC;Copperplate Gothic Light" w:hAnsi="Eras Bold ITC;Copperplate Gothic Light"/>
                                <w:sz w:val="30"/>
                              </w:rPr>
                              <w:t>MakeHP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6pt;mso-wrap-distance-left:9.05pt;mso-wrap-distance-right:9.05pt;mso-wrap-distance-top:0pt;mso-wrap-distance-bottom:0pt;margin-top:11.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pBdr>
                          <w:top w:val="single" w:sz="24" w:space="1" w:color="808080"/>
                        </w:pBdr>
                        <w:rPr>
                          <w:rFonts w:ascii="Eras Bold ITC;Copperplate Gothic Light" w:hAnsi="Eras Bold ITC;Copperplate Gothic Light" w:cs="Eras Bold ITC;Copperplate Gothic Light"/>
                          <w:sz w:val="30"/>
                        </w:rPr>
                      </w:pPr>
                      <w:r>
                        <w:rPr>
                          <w:rFonts w:cs="Eras Bold ITC;Copperplate Gothic Light" w:ascii="Eras Bold ITC;Copperplate Gothic Light" w:hAnsi="Eras Bold ITC;Copperplate Gothic Light"/>
                          <w:sz w:val="30"/>
                        </w:rPr>
                        <w:t>MakeHP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21107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21259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2110740"/>
                  <wp:effectExtent l="0" t="0" r="0" b="0"/>
                  <wp:docPr id="5" name="AnzPrintFi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nzPrintFi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2111375"/>
                  <wp:effectExtent l="0" t="0" r="0" b="0"/>
                  <wp:docPr id="6" name="AnzPrintO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nzPrintO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9695" cy="1467485"/>
                  <wp:effectExtent l="0" t="0" r="0" b="0"/>
                  <wp:docPr id="7" name="AnzMick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nzMick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965" cy="14833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9695" cy="1457960"/>
                  <wp:effectExtent l="0" t="0" r="0" b="0"/>
                  <wp:docPr id="9" name="AnzMickeyVe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nzMickeyVe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9695" cy="1467485"/>
                  <wp:effectExtent l="0" t="0" r="0" b="0"/>
                  <wp:docPr id="10" name="AnzMickeyO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nzMickeyO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Abstrakt:</w:t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both"/>
        <w:rPr/>
      </w:pPr>
      <w:r>
        <w:rPr/>
        <w:t xml:space="preserve">Dieses Dokument ist eine Beschreibung der Applikation </w:t>
      </w:r>
      <w:r>
        <w:rPr>
          <w:i/>
        </w:rPr>
        <w:t>MakeHPGL</w:t>
      </w:r>
      <w:r>
        <w:rPr/>
        <w:t xml:space="preserve">. Diese Software ist ein leistungsfähiges Werkzeug um Bilder in Vektoren zu konvertieren. Geeignet für Leiterplatten-fräsen und Bohren, Beschriftungsschilder, Stempel und Frontplatten. </w:t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70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8f8f8" stroked="f" o:allowincell="f" style="position:absolute;margin-left:93.85pt;margin-top:255.95pt;width:617.2pt;height:111.35pt;mso-wrap-style:none;v-text-anchor:middle;rotation:270" type="_x0000_t136">
            <v:path textpathok="t"/>
            <v:textpath on="t" fitshape="t" string="MakeHPGL" style="font-family:&quot;Perpetua&quot;;font-size:12pt"/>
            <v:fill o:detectmouseclick="t" type="solid" color2="#070707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4154170</wp:posOffset>
                </wp:positionV>
                <wp:extent cx="1371600" cy="4297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29768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08pt;height:338.4pt;mso-wrap-distance-left:9.05pt;mso-wrap-distance-right:9.05pt;mso-wrap-distance-top:0pt;mso-wrap-distance-bottom:0pt;margin-top:327.1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4245610</wp:posOffset>
                </wp:positionV>
                <wp:extent cx="3657600" cy="42062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Abschlussarbeit-Nr:</w:t>
                              <w:tab/>
                              <w:t>B 11.03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Titel:</w:t>
                              <w:tab/>
                              <w:t xml:space="preserve">Diplomarbei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MakeHPG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Student:</w:t>
                              <w:tab/>
                              <w:t>Manuel Magn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Morgentalstrasse 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8355 Aador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Tel. 052 / 366.22.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Betreuer:</w:t>
                              <w:tab/>
                              <w:t>Herbert Bettsc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Güterstrasse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8245 Feuertha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Tel. 052 / 659.29.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Experte:</w:t>
                              <w:tab/>
                              <w:t>Peter Sche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Staldenweg 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8965 Berik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ab/>
                              <w:t>01 / 832.23.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Unterschrift:</w:t>
                              <w:tab/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Klasse, Datum:</w:t>
                              <w:tab/>
                              <w:t>ITB 96/99, 12.03.19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Schlüsselwörter:</w:t>
                              <w:tab/>
                              <w:t>MakeHPGL, UniC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31.2pt;mso-wrap-distance-left:9.05pt;mso-wrap-distance-right:9.05pt;mso-wrap-distance-top:0pt;mso-wrap-distance-bottom:0pt;margin-top:334.3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Abschlussarbeit-Nr:</w:t>
                        <w:tab/>
                        <w:t>B 11.03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Titel:</w:t>
                        <w:tab/>
                        <w:t xml:space="preserve">Diplomarbei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MakeHPG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Student:</w:t>
                        <w:tab/>
                        <w:t>Manuel Magn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Morgentalstrasse 4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8355 Aador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Tel. 052 / 366.22.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Betreuer:</w:t>
                        <w:tab/>
                        <w:t>Herbert Bettsc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Güterstrasse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8245 Feuertha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Tel. 052 / 659.29.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Experte:</w:t>
                        <w:tab/>
                        <w:t>Peter Scher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Staldenweg 3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8965 Berik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ab/>
                        <w:t>01 / 832.23.9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Unterschrift:</w:t>
                        <w:tab/>
                        <w:t>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Klasse, Datum:</w:t>
                        <w:tab/>
                        <w:t>ITB 96/99, 12.03.199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Schlüsselwörter:</w:t>
                        <w:tab/>
                        <w:t>MakeHPGL, UniC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Ultra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altName w:val="Copperplate Gothic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ras Ultra ITC" w:hAnsi="Eras Ultra ITC" w:cs="Eras Ultra ITC"/>
      <w:sz w:val="32"/>
      <w:lang w:val="de-CH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sz w:val="22"/>
      <w:lang w:val="de-CH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1:34:00Z</dcterms:created>
  <dc:creator>Win98</dc:creator>
  <dc:description/>
  <dc:language>en-US</dc:language>
  <cp:lastModifiedBy>Win98</cp:lastModifiedBy>
  <cp:lastPrinted>1999-03-11T13:03:00Z</cp:lastPrinted>
  <dcterms:modified xsi:type="dcterms:W3CDTF">1999-03-12T00:44:00Z</dcterms:modified>
  <cp:revision>3</cp:revision>
  <dc:subject/>
  <dc:title>Schweizerische Technische Fachschule</dc:title>
</cp:coreProperties>
</file>